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rFonts w:eastAsia="Calibri"/>
          <w:b/>
          <w:bCs/>
          <w:sz w:val="32"/>
          <w:szCs w:val="32"/>
          <w:vertAlign w:val="superscript"/>
        </w:rPr>
        <w:t xml:space="preserve"> </w:t>
      </w:r>
      <w:r>
        <w:rPr>
          <w:b/>
          <w:bCs/>
          <w:sz w:val="32"/>
          <w:szCs w:val="32"/>
          <w:vertAlign w:val="superscript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</w:rPr>
      </w:pPr>
      <w:r>
        <w:rPr>
          <w:b/>
          <w:bCs/>
          <w:sz w:val="32"/>
          <w:szCs w:val="32"/>
          <w:vertAlign w:val="superscript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ультета искусств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Б. Гуров</w:t>
            </w:r>
          </w:p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МЕТОДИЧЕСКИЕ РЕКОМЕНДАЦИИ ДИСЦИПЛИНЫ</w:t>
        <w:br/>
      </w:r>
    </w:p>
    <w:p>
      <w:pPr>
        <w:pStyle w:val="Normal"/>
        <w:tabs>
          <w:tab w:val="clear" w:pos="708"/>
          <w:tab w:val="left" w:pos="1140" w:leader="none"/>
          <w:tab w:val="center" w:pos="4677" w:leader="none"/>
        </w:tabs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i/>
          <w:i/>
          <w:smallCap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i/>
          <w:smallCaps/>
          <w:sz w:val="28"/>
          <w:szCs w:val="28"/>
          <w:lang w:eastAsia="zh-CN"/>
        </w:rPr>
        <w:t>ПСИХОЛОГИЯ ТВОРЧЕСТВА В ТЕАТРАЛИЗОВАННОМ ПРЕДСТАВЛЕНИИ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ПРАВЛЕНИЕ ПОДГОТОВКИ </w:t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51.03.05 РЕЖИССУРА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ФИЛЬ ПОДГОТОВК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КВАЛИФИКАЦИЯ ВЫПУСК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БАКАЛАВР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РПД адаптирована для лиц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ограниченными возможностям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доровья и инвалидов)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имки  2021 г.</w:t>
      </w:r>
    </w:p>
    <w:p>
      <w:pPr>
        <w:pStyle w:val="Normal"/>
        <w:ind w:left="669" w:right="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ведени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остоятельная работа по дисциплине  «ПСИХОЛОГИЯ ТВОРЧЕСТВА В ТЕАТРАЛИЗОВАННОМ ПРЕДСТАВЛЕНИИ» является важнейшей частью образовательного процесса,  дидактическим средством развития готовности будущих специалистов  к профессиональной деятельности, средством приобретения навыков и компетенций, соответствующих ФГОС В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 виды самостоятельной работы  определены учебными программами дисциплин, согласно трудоемкости, определенной учебным плано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ой подготовки специалистов предусмотрены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амостоятельная работа студентов (СРС) по дисциплинам учебного плана, которая  организуется преподавателем, обеспечивающим дисциплину в аудиторное врем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РС, выполняемая без непосредственного участия преподавателя, но по его заданию в специально отведённое время (внеаудиторное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ажным элементом самостоятельной работы является развитие навыков самоконтроля освоения компетенций, которыми он должен владеть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 и задачи организации самостоятельной работы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дачами самостоятельной работы студентов  явля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глубление и расширение теоретических зна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е исследовательских ум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материала, собранного и полученного в ходе самостоятельных занятий на семинарах, на практических занятиях, при написании контрольных и курсовых и работ позволит обеспечить эффективную подготовку выпускной квалификационной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 xml:space="preserve">Обязательная самостоятельная рабо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подготовку студента к текущим аудиторным занятиям. Результаты этой подготовки проявляются в активности студента на занятиях и качественном уровне представленных докладов, выполненных контрольных работ, тестовых заданий и других форм текущего контроля. Баллы, полученные студентом по результатам аудиторной работы, формируют рейтинговую оценку текущей успеваемости студента по дисциплин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Контролируемая самостоятельная 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а на углубление и закрепление знаний студента, развитие аналитических навыков по проблематике дисциплины. Подведение итогов и контроль за результатом таких форм самостоятельной работы осуществляется во время контактных часов с преподавателем. Баллы, полученные по этим видам работы, формируют оценку по контролируемой самостоятельной работе и учитываются при итоговой аттестации по дисциплин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, содержания, логики образовательного процесса (межпредметных связей, перспективных знаний и др.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ная самостоятельная работа по дисциплине выполняется на учебных занятиях, под непосредственным руководством преподавателя и по его задан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Аудиторная самостоятельная работа </w:t>
      </w:r>
      <w:r>
        <w:rPr>
          <w:rFonts w:cs="Times New Roman" w:ascii="Times New Roman" w:hAnsi="Times New Roman"/>
          <w:sz w:val="24"/>
          <w:szCs w:val="24"/>
          <w:lang w:eastAsia="ru-RU"/>
        </w:rPr>
        <w:t>– учебная ситуация, при которой студент вынужден непосредственно и активно действовать. Основная задача преподавателя – обучение студента способам самостоятельной работы с материалом, поиску нужного материала, умению перерабатывать и интерпретировать ег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ными видами самостоятельной работы студентов с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астием преподавателей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ущие консульт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локвиум как форма контроля освоения теоретического содержания дисциплин: (в часы консультаций, предусмотренных учебным плано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учебно-исследовательской работы (руководство, консультирование и защита УИРС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неаудиторная самостоятельная работа студен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без участия преподавателя) – это усвоение содержания образования и формирование профессиональных компетенций во внеаудиторное время по темам или разделам тем, определённым рабочей программой учебной дисциплины для самостоятельного изучени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исание реферат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готовка к семинарам и лабораторным работам, их оформлени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готовка рецензий на статью, пособи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полнение микроисследован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готовка практических разработок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пьютерный текущий самоконтроль и контроль успеваемости на базе электронных обучающих и аттестующих тестов.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амостоятельная работа студентов по дисциплине  «ПСИХОЛОГИЯ ТВОРЧЕСТВА В ТЕАТРАЛИЗОВАННОМ ПРЕДСТАВЛЕНИИ»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ормы самостоятельной работы: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48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087"/>
        <w:gridCol w:w="4609"/>
        <w:gridCol w:w="1157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Те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Форма самостоятельной работ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рудоемкость в часах</w:t>
            </w:r>
          </w:p>
        </w:tc>
      </w:tr>
      <w:tr>
        <w:trPr>
          <w:trHeight w:val="63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 творчества в психологии. Основные подходы к</w:t>
              <w:br/>
              <w:t>пониманию творчества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учебно – методической и научной литературо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доклад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азы творческого процесса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учебно – методической и научной литератур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знавательные процессы и творче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с учебно – методической и научной литератур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сообщения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ля, волевая регуляция, мотивация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учебно-методической и научной литературо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моции и чувства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учебно-методической и научной литературо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ые и типологические особенности творческой лично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блема творческих способностей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и конспектирование основной и дополнительной литературы, предлагаемой к изучению темы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тие креативности в процессе онтогенеза. Диагностика креативности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учебно – методической и научной литературо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ворчество и образовательное пространство. Стратегии форм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ворческой лич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учебно – методической и научной литературой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доклада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ганизация СРС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сс организации самостоятельной работы студентов включает в себя следующие этап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готовительны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определение целей,  составление программы, подготовка методического обеспечения, подготовка оборудовани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о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заключительный </w:t>
      </w:r>
      <w:r>
        <w:rPr>
          <w:rFonts w:cs="Times New Roman" w:ascii="Times New Roman" w:hAnsi="Times New Roman"/>
          <w:sz w:val="24"/>
          <w:szCs w:val="24"/>
          <w:lang w:eastAsia="ru-RU"/>
        </w:rPr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ведение итогов и оценка результатов контролируемой самостоятельной работы осуществляется во время контактных часов с преподавателем. Контактные часы с преподавателем могут быть организованы в вид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тового контроля (преподаватель лишь фиксирует отметку, которую выставляет программа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ция преподавателя, фиксированная в графике по кафедр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троль выполнения самостоятельной работ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самостоятельной работы оцениваются и учитываются в ходе текущей, промежуточной аттестации студента по изучаемой дисциплин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оценки результатов работы по изучаемой дисциплине может быть различ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688"/>
        <w:gridCol w:w="3703"/>
      </w:tblGrid>
      <w:tr>
        <w:trPr>
          <w:trHeight w:val="138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ы дисциплины</w:t>
              <w:br/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текущего контроля успеваемости</w:t>
            </w:r>
          </w:p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а промежуточной аттестации</w:t>
            </w:r>
          </w:p>
        </w:tc>
      </w:tr>
      <w:tr>
        <w:trPr>
          <w:trHeight w:val="46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 творчества в психологии. Основные подходы к</w:t>
              <w:br/>
              <w:t>пониманию творчеств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азы творческого процесс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ru-RU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знавательные процессы и творчеств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бще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ля, волевая регуляция, мотивац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Эмоции и чувств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дивидуальные и типологические особенности творческой личност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блема творческих способностей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витие креативности в процессе онтогенеза. Диагностика креативност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нспектов основной и дополнительной литературы, предлагаемой к изучению темы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ворчество и образовательное пространство. Стратегии форм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ворческой лич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тодические рекомендации для студент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отдельным формам самостоятельной работы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 вузовского обучения подразумевает  большую долю (до 75% времени на освоение учебной дисциплины) самостоятельности студентов в планировании и организации своей деятель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бота с учебной литературо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боте с учебной литератур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обое внимание следует обратить на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пределение основных понятий курс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порные конспект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ри изучении материала по учебнику полезно в тетради (на специально отведенных полях)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дополнять конспект лекций</w:t>
      </w:r>
      <w:r>
        <w:rPr>
          <w:rFonts w:cs="Times New Roman" w:ascii="Times New Roman" w:hAnsi="Times New Roman"/>
          <w:sz w:val="24"/>
          <w:szCs w:val="24"/>
          <w:lang w:eastAsia="ru-RU"/>
        </w:rPr>
        <w:t>. Там же следует отмечать вопросы, выделенные студентом для консультации с преподава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ыт показывает, что многим студентам помогае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оставление листа опорных сигналов</w:t>
      </w:r>
      <w:r>
        <w:rPr>
          <w:rFonts w:cs="Times New Roman" w:ascii="Times New Roman" w:hAnsi="Times New Roman"/>
          <w:sz w:val="24"/>
          <w:szCs w:val="24"/>
          <w:lang w:eastAsia="ru-RU"/>
        </w:rPr>
        <w:t>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личают два вида чтения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первичное и вторичн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рвично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эти внимательное, неторопливое чтение, при котором можно остановиться на трудных местах. После него не должно остаться ни одного непонятного олова. Содержание не всегда может быть понятно после первичного чт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ча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торичног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ения 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вила самостоятельной работы с литературо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уже отмечалось, самостоятельная работа с учебниками и книгами (а  также самостоятельное теоретическое исследование проблем, обозначенных преподавателем на лекциях) – это важнейшее условие формирования у себя научного способа познан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еляю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четыре основные установки в чтении научного текста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поисковый (задача – найти, выделить искомую информацию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ваивающая (усилия читателя направлены на то, чтобы как можно полнее осознать и запомнить как сами сведения излагаемые автором, так и всю логику его рассуждений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ко-критическая (читатель стремится критически осмыслить материал, проанализировав его, определив свое отношение к нему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ая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новой проверке)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наличием различных установок обращения к научному тексту связано существование и нескольких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идов чт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библиографическое – просматривание карточек каталога, рекомендательных списков, сводных списков журналов и статей за год и т.п.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росмотровое - используется  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ознакомительное –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4. изучающее –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аналитико-критическое и творческое чтение – два вида чтения близкие между собой тем, что участвуют в решении исследовательских задач. Первый из них предполагает направленный критический анализ, как самой информации, так и способов ее получения и подачи автором; второе – поиск тех суждений, фактов, по которым или в связи с которыми, читатель считает нужным высказать собственные мыс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всех рассмотренных видов чтения основным для студентов является изучающее – именно оно позволяет в работе с учебной литературой накапливать знания в различных областях. Вот почему именно этот вид чтения в рамках учебной 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сновные виды систематизированной записи прочитанног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Аннотир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ланир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зир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–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итир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спектир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раткое и последовательное изложение содержания прочитанног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пект –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одические рекомендации по составлению конспек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ите главное, составьте пл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рамотно записывайте цитаты. Цитируя, учитывайте лаконичность, значимость мыс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амопроверк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изучения определенной темы по записям в конспекте и учебнику, а также решения обсуждения проблемы на семинарских занятиях студенту рекомендуется, используя лист опорных сигналов, воспроизвести по памяти определения, выводы и формулировки основных положений и доказательст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еобходимости нужно еще раз внимательно разобраться в материал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огда недостаточность усвоения того или иного вопроса выясняется только при изучении дальнейшего материала. В этом случае надо вернуться назад и повторить плохо усвоенный материал. Важный критерий усвоения теоретического материала - пройти тестирование по пройденному материалу. Однако следует помнить, что правильное решение  теста может получиться в результате применения механически заученных без понимания сущности теоретических поло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проверка включа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следить за собой: за своим поведением, речью, действиями  и поступками, понимая при этом всю меру ответственности за них;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контролировать степень понимания и степень прочности   усвоения знаний и умений, познаваемых в учебном заведении, в коллективе, дома;</w:t>
      </w:r>
    </w:p>
    <w:p>
      <w:pPr>
        <w:pStyle w:val="Normal"/>
        <w:numPr>
          <w:ilvl w:val="1"/>
          <w:numId w:val="9"/>
        </w:numPr>
        <w:spacing w:lineRule="auto" w:line="240" w:before="0" w:after="0"/>
        <w:ind w:left="567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критически оценивать результаты своей познавательной деятельности, вообще – своих действий, поступков, труда (самооцен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контроль учит ценить свое время, вырабатывает дисциплину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изического и умственного), позволяет вовремя заметить свои ошибки, вселяет веру в успешное использование знаний и умений на практ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контроль вырабатывается и в учебной практике. Способы самоконтроля могут быть следующими: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итывание написанного текста и сравнение его с текстом учебной книги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ное перечитывание материала с продумыванием его по частям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сказ прочитанного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плана, тезисов, формулировок ключевых положений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а по памяти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казывание с опорой на иллюстрации, опорные положения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во взаимопроверке (анализ и оценка устных ответов,            практических работ своих товарищей; дополнительные вопросы к их ответам; сочинения-рецензии и т.п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контроль является необходимым элементом учебного труда, прежде всего потому, что он способствует глубокому и прочному овладению знан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, находить в нем допускаемые недочеты и на этой основе проводить необходимую его коррекц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конечно, необходимо отметить большое воспитательное значение самоконтроля      как    оценочно-результативного    компонента   учебной деятельности. Овладение умениями самоконтроля приучает студентов к планированию учебного труда, способствует углублению их внимания, памяти и выступает как важный фактор развития познавательных способностей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сульт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процессе самостоятельной  работы над изучением теоретического материала или при решении практических задач у студента возникают вопросы, разрешить которые самостоятельно не удается, необходимо обратиться к преподавателю для получения у него разъяснений или указаний. В своих вопросах студент должен четко выразить, в че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 самопровер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вила написания научных текстов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рефератов, эссе, докладов, рецензий и др. работ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Важно разобраться сначала, какова истинная цель научного текста -  это поможет студенту разумно распределить свои силы и врем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Важно разобраться, кто будет «читателем» Вашей работ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ать серьезные работы следует тогда, когда есть о чем писать и когда есть настроение поделиться своими рассужден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создать у себя подходящее творческое настроение для работы над научным текстом (как найти «вдохновение»)?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-первых, должна быть идея, а для этого нужно научиться либо относиться к разным явлениям и фактам несколько критически (своя идея – как иная точка зрения), либо научиться увлекаться какими-то известными идеями, которые нуждаются в доработке (идея – как оптимистическая позиция и направленность на дальнейшее совершенствование уже известного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-вторых, важно уметь отвлекаться от окружающей суеты (многие талантливые люди просто «пропадают» в этой суете), для чего важно уметь выделять важнейшие приоритеты в своей учебно-исследовательской деятель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-третьих, научиться организовывать свое время, ведь, как известно, свободное (от всяких глупостей) время – важнейшее условие настоящего творчества, для него наконец-то появляется время. Иногда именно на организацию такого времени уходит немалая часть сил и тала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исать следует ясно и понятно, основные положения формулировать четко и недвусмысленно (чтобы и самому понятно было), а также стремясь структурировать свой текст. Каждый раз надо представлять, что ваш текст будет кто-то читать и ему захочется сориентироваться в нем, быстро находить ответы на интересующие вопросы (заодно представьте себя на месте такого человек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ем текста и различные оформительские требования во многом зависят от принятых в учебном заведении порядков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ОКЛАД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доклада зависит от целей обобщения материала, который будет содержаться в доклад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цели доклада можно выделить несколько основных задач, которые будут сформированы исходя из полного и разностороннего раскрытия темы в докладе. Обычно выделяют от трех до шести-семи основных задач. Решение этих задач (освещение вопросов, которые включаются в эту тему) может быть решено в строгой последовательности, однако в некоторых случаях возможны варианты последовательности таких задач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доклада необходимо четко представлять, что есть предмет и объект доклада. Объект доклада – рассматриваемое явление или физический объект. Предмет доклада – исследуемое отношение, которое связано с данным объектом. Понимание объекта и предмета доклада необходимо для разностороннего раскрытия темы и исключения смешения материала с материалом, касающемся других объектов и предметов, которые не связаны с основной темой, или не важны для раскрытия данной те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 уяснения цели и задач доклада необходимо сформировать план. Этот план определяет основные разделы доклада (пункты) в зависимости от поставленных задач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 для доклада необходимо подбирать, обращая особое внимание на следующие его характеристик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тношение к теме исследов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етентность автора материал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нкретизация и подробн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овиз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ность и объективност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начение для исслед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 материала: периодические издания, научная литература, материала научных конференций, Интернет - ресурсы. При выборе, например, периодического издания для поиска материала необходимо учитывать общую направленность такого издания, целевую аудиторию. При использовании Интернет- источников важно иметь ввиду, что в них материал может быть ошибочным или неполным, так как глобальная сеть доступна для большого количества пользователей и их квалификация также может различаться. При подборе литературных источников важен год издания, основные цели такого издания. Целевая аудитория и цели книга обычно находятся в введ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изложении материала нужно плавно переходить от одного вопроса к следующему, желательно обобщать материал каждого пункта (раздела) доклада используя таки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материале используются цитаты или определения других авторов, то необходимо ссылаться на таких авторов.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онце доклада,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ЦЕНЗ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еценз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это критическое сочинение, письменный разбор, содержащий краткий анализ и оценку художественного произведения компетентным человеком (рецензентом). В переводе с латинского «recensio» означает «просмотр, сообщение, оценка, отзыв о чём-либо»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метом анализа в рецензии является отраженная действительность, то есть реальность, уже нашедшая отражение в творческих произведениях, поэтому рассматриваемое произведение должно является поводом для обсуждения актуальных психолого-педагогических проб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инорецензии всегда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нр филь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р сценария и постановщи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лючевые актеры и их геро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акое время и где происходят собы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аткое описание завя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уальность пробл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ог ли (на Ваш взгляд) режиссёр донести основную мысль фильма до зр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достоинства и недостатки филь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ое отношение к фильму и к проблеме, которую затрагивает рецензируемое произведени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ВОРЧЕСКИЙ ПРОЕ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ворческий проек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то самостоятельная творческая итоговая работа, которая требует вдохновения и креативности. В основе проекта лежит идея по улучшению окружающего мира. Проектирование представляет собой полет</w:t>
        <w:br/>
        <w:t>научно обоснованных, технически осуществляемых и экономически целесообразных</w:t>
        <w:tab/>
        <w:t>решений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ворческий проект должен соответствовать следующим характеристик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граничен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о времени, целям и задачам, результатам и т.д.) – это характеристика проекта, позволяющая контролировать ход его реализации по четко определенным этапам на основании обозначенных, измеряемых результатов каждого этап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граничен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екта означает, что он содерж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апы и конкретные сроки их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ткие и измеряемые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ретные и измеряемые результ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ы и графики выполнения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ретное количество и качество ресурсов, необходимых для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елост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бщий смысл проекта ясен и очевиден, каждая его часть соответствует общему замыслу и предполагаемому результа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следовательность и связ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огика построения частей, которые соотносятся и обосновывают друг друга. Цели и задачи напрямую вытекают из поставленной проблемы. Бюджет опирается на описание ресурсов и сочетается с пла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ъективность и обоснован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азательность того, что идея  проекта, подход к решению проблемы оказались не случайным образом, а являются следствием работы автора по осмыслению ситуации и оценки возможностей воздействия на н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мпетент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втора– адекватное выражение осведомленности автора в проблематике, средствах и возможностях решения вопроса. Владение технологиями, механизмами, формами и методами реализации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Жизнеспособ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пределение перспектив развития проекта в дальнейшем, возможности его реализации в других условиях, чем он может быть продолж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оформлению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отпечатан, аккуратно оформл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итульная страница содержит название проекта, данные об авторе, принадлежность учреждению/организации, год и место сост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проект больше пяти страницу по объёму, то он имеет оглавление с указанием разделов и нумерации стран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в тексте использованы цитаты, обязательны сноски на источник, если авторы использовали литературу – в конце приложен библиографический список с указанием автора, названия книги, издательства, места и года из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ект должен быть кратким и лаконичным, как правило, не более 10 страниц читабельного текста – описания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написания проекта должна быть доступной и интерес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ясняющая/дополнительная документация (сценарии, анкеты, результаты социальных опросов, отзывы, и т.д.) прилагается в конце проекта.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ЭССЕ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ссе - это прозаическое сочинение небольшого объема и свободной композиции,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знаки эссе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конкретной темы или вопроса. Произведение, посвященное анализу широкого круга проблем, по определению не может быть выполнено в жанре эссе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правило, эссе предполагает новое, субъективно окрашенное слово о чем-либо, такое произведение может иметь философский, историко-биографический, публицистический, литературно-критический, научно-популярный или чисто беллетристический характер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одержании эссе оцениваются в первую очередь личность автора - его мировоззрение, мысли и чув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ь эссе состоит в развитии таких навыков, как самостоятельное творческое мышление и письменное изложение собственных мыс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сание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понятия, выделять причинно-следственные связи, иллюстрировать опыт соответствующими примерами, аргументировать свои выводы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точки зрения содержания эссе бывают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 литературной форме эссе предстают в вид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цензии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рической миниатюры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метки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нички из дневника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2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а и др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личают также эссе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2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ательные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2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ествовательные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2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флексивные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2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еские,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720"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ие и др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знаки эсс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большой объе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х-либо жестких границ, конечно, не существует. Объем эссе - от трех до семи страниц компьютерного текста. Например, в Гарвардской школе бизнеса часто пишутся эссе всего на двух страницах. В российских университетах допускается эссе до десяти страниц, правда, машинописного текст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кретная тема и подчеркнуто субъективная ее трактов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ма эссе всегда конкретна. Эссе не может содержать много тем или идей (мыслей). Оно отражает только один вариант, одну мысль. И развивает ее. Это ответ на один вопро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ободная композиция - важная особенность эсс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следователи отмечают, что эссе по своей природе устроено так, что не терпит никаких формальных рамок. Оно нередко строится вопреки законам логики, подчиняется произвольным ассоциациям, руководствуется принципом "Всё наоборот"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ринужденность повеств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втору эссе важно установить доверительный стиль общения с читателем; чтобы быть понятым, он избегает намеренно усложненных, неясных, излишне строгих построений. Исследователи отмечают, что хорошее эссе может написать только тот, кто свободно владеет темой, видит ее с различных сторон и готов предъявить читателю не исчерпывающий, но многоаспектный взгляд на явление, ставшее отправной точкой его размышлен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лонность к парадокс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ссе призвано удивить читателя (слушателя) - это, по мнению многих исследователей, его обязательное качество. Отправной точкой для размышлений, воплощенных в эссе, нередко является афористическое, яркое высказывание или парадоксальное определение, буквально сталкивающее на первый взгляд бесспорные, но взаимоисключающие друг друга утверждения, характеристики, тезисы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утреннее смысловое единств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ожно, это один из парадоксов жанра. Свободное по композиции, ориентированное на субъективность, эссе вместе с тем обладает внутренним смысловым единством, т.е. согласованностью ключевых тезисов и утверждений, внутренней гармонией аргументов и ассоциаций, непротиворечивостью тех суждений, в которых выражена личностная позиция автор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ация на разговорную речь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о же время необходимо избегать употребления в эссе сленга, шаблонных фраз, сокращения слов, чересчур легкомысленного тона. Язык, употребляемый при написании эссе, должен восприниматься серьез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вила написания эсс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 формальных правил написания эссе можно назвать только одно - наличие заголов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утренняя структура эссе может быть произвольной. Поскольку это малая форма письменной работы, то не требуется обязательное повторение выводов в конце, они могут быть включены в основной текст или в заголов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гументация может предшествовать формулировке проблемы. Формулировка проблемы может совпадать с окончательным выводом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дготовка к экзаменам и зачета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ение многих общепрофессиональных и специальных дисциплин завершается экзаменом. 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экзамену, студент ликвидирует имеющиеся пробелы в знаниях, углубляет, систематизирует и упорядочивает свои знания. На экзамене студент демонстрирует то, что он приобрел в процессе обучения по конкретной учебной дисципл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кзаменационная сессия - это серия экзаменов, установленных учебным планом. Между экзаменами интервал 3-4 дн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эти 3-4 дня нужно систематизировать уже имеющиеся знания. На консультации перед экзаменом студентов познакомят с основными требованиями, ответят на возникшие у них вопросы. Поэтому посещение консультаций обязате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ребования к организации подготовки к экзаменам те же, что и при занятиях в течение семестра, но соблюдаться они должны более строг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-первых, очень важно соблюдение режима дня; сон не менее 8 часов в сутки, занятия заканчиваются не позднее, чем за 2-3 часа до сна. Оптимальное время занятий - утренние и дневные час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-вторых, наличие хороших собственных конспектов лекций. Даже в том случае, если была пропущена какая-либо лекция, необходимо во 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-третьих, при подготовке к экзаменам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авила подготовки к зачетам и экзамен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товить «шпаргалки» полезно, но на экзамене лучше ими не пользоваться. Главный смысл подготовки «шпаргалок» – это систематизация и оптимизация знаний по данному предмету, что само по себе прекрасно – это очень сложная и важная для студента работа, более сложная и важная, чем простое поглощение массы учебной информац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eastAsia="ru-RU"/>
        </w:rPr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ценка самостоятельной работ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bookmarkStart w:id="0" w:name="_Hlk66645625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Отлично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ставится специалисту, если компетенция сформирована и освоена на высоком уровне, показавшему всесторонние, систематизированные, глубокие знания учебной программы дисциплины и умение уверенно применять их для анализа историко-педагогических  событий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Хорошо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ставится специалисту, если компетенция сформирована и освоена на хорошем уровне, показавшему полные знания учебной программы дисциплины, умение применять их для анализа историко-педагогических событий и допустившему в ответе некоторые неточност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Удовлетворительно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ставится специалисту, если компетенция достаточно сформирована и освоена, показавшему фрагментарный, разрозненный характер знаний, при этом он владеет основными разделами учебной программы, необходимыми для дальнейшего обучения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Неудовлетворительно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ставится специалисту, если компетенция не сформирована и не освоена, ответ которого содержит существенные пробелы в знании основного содержания учебной программы дисциплины.</w:t>
      </w:r>
    </w:p>
    <w:p>
      <w:pPr>
        <w:pStyle w:val="Normal"/>
        <w:suppressAutoHyphens w:val="true"/>
        <w:spacing w:lineRule="auto" w:line="240" w:before="0" w:after="0"/>
        <w:ind w:firstLine="719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Учет работы студентов в ходе семестра будет оцениваться на основе следующих критериев:</w:t>
      </w:r>
    </w:p>
    <w:p>
      <w:pPr>
        <w:pStyle w:val="Normal"/>
        <w:suppressAutoHyphens w:val="true"/>
        <w:spacing w:lineRule="auto" w:line="240" w:before="1" w:after="0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Работа по дисциплине состоит из двух частей: работа в течение семестра и ответ на экзамен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Весьма эффективно использование тестов непосредственно в процессе обучения, при самостоятельной работе студентов. В этом случае студент сам проверяет свои знания. Не ответив сразу на тестовое задание, студент получает подсказку, разъясняющую логику задания и выполняет его второй раз.</w:t>
      </w:r>
    </w:p>
    <w:p>
      <w:pPr>
        <w:pStyle w:val="Normal"/>
        <w:suppressAutoHyphens w:val="true"/>
        <w:spacing w:lineRule="auto" w:line="240" w:before="0" w:after="0"/>
        <w:ind w:firstLine="719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ледует отметить и все шире проникающие в учебный процесс автоматизированные обучающие и обучающе-контролирующие системы, которые позволяют студенту самостоятельно изучать ту или иную дисциплину и одновременно контролировать уровень усвоения материала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  <w:bookmarkStart w:id="1" w:name="_Hlk66645625"/>
      <w:bookmarkStart w:id="2" w:name="_Hlk66645625"/>
      <w:bookmarkEnd w:id="2"/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зработано  в соответствии с требованиями ФГОС ВО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оставитель: Ольшанская Е.В., кандидат психологических наук, доцент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ссмотрено  на заседании кафедры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>гуманитарных и социально-экономических дисциплин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  <w:t>Протокол № 2 19.10.2021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cs="Times New Roman"/>
          <w:bCs/>
          <w:i/>
          <w:i/>
          <w:color w:val="FF0000"/>
          <w:sz w:val="32"/>
          <w:szCs w:val="32"/>
          <w:lang w:eastAsia="zh-CN"/>
        </w:rPr>
      </w:pPr>
      <w:r>
        <w:rPr>
          <w:rFonts w:cs="Times New Roman" w:ascii="Times New Roman" w:hAnsi="Times New Roman"/>
          <w:bCs/>
          <w:i/>
          <w:color w:val="FF0000"/>
          <w:sz w:val="32"/>
          <w:szCs w:val="32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bCs/>
          <w:i/>
          <w:i/>
          <w:iCs/>
          <w:color w:val="000000"/>
          <w:sz w:val="24"/>
          <w:szCs w:val="24"/>
          <w:lang w:eastAsia="ru-RU" w:bidi="ru-RU"/>
        </w:rPr>
      </w:pPr>
      <w:r>
        <w:rPr>
          <w:rFonts w:eastAsia="Calibri" w:cs="Calibri" w:ascii="Times New Roman" w:hAnsi="Times New Roman"/>
          <w:b/>
          <w:bCs/>
          <w:i/>
          <w:iCs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  <w:i/>
          <w:i/>
          <w:iCs/>
          <w:color w:val="000000"/>
          <w:sz w:val="24"/>
          <w:szCs w:val="24"/>
          <w:lang w:eastAsia="ru-RU" w:bidi="ru-RU"/>
        </w:rPr>
      </w:pPr>
      <w:r>
        <w:rPr>
          <w:rFonts w:eastAsia="Calibri" w:cs="Calibri"/>
          <w:b/>
          <w:bCs/>
          <w:i/>
          <w:iCs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Calibri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EFBFB" w:val="clear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EFBFB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Calibri" w:hAnsi="Calibri" w:eastAsia="Times New Roman" w:cs="Calibri"/>
      <w:shd w:fill="FFFFFF" w:val="clear"/>
    </w:rPr>
  </w:style>
  <w:style w:type="character" w:styleId="S2">
    <w:name w:val="s2"/>
    <w:qFormat/>
    <w:rPr>
      <w:rFonts w:cs="Times New Roman"/>
    </w:rPr>
  </w:style>
  <w:style w:type="character" w:styleId="Style14">
    <w:name w:val="Заголовок Знак"/>
    <w:qFormat/>
    <w:rPr>
      <w:rFonts w:eastAsia="Calibri"/>
      <w:b/>
      <w:bCs/>
      <w:sz w:val="32"/>
      <w:szCs w:val="24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eastAsia="Calibri" w:cs="Times New Roman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Arial" w:hAnsi="Arial" w:eastAsia="Calibri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567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4:59:00Z</dcterms:created>
  <dc:creator>1</dc:creator>
  <dc:description/>
  <cp:keywords/>
  <dc:language>en-US</dc:language>
  <cp:lastModifiedBy>Марина Викторовна Комарова</cp:lastModifiedBy>
  <dcterms:modified xsi:type="dcterms:W3CDTF">2022-03-02T15:22:00Z</dcterms:modified>
  <cp:revision>4</cp:revision>
  <dc:subject/>
  <dc:title/>
</cp:coreProperties>
</file>